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1557102419"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1594225867"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1893804216"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1946269493"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827725309"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1116971676"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1011530077"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1279254285"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618484553"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1177223821"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